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1_08.06._ZO_DŁ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spacing w:before="77" w:after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  <w:t>Nazwa zamówienia:</w:t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ostawa 105 szt zestawów urządzeń diagnostycznych wraz z torbą transportową</w:t>
      </w:r>
    </w:p>
    <w:p>
      <w:pPr>
        <w:pStyle w:val="TextBody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4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Typ projektu 3 Wsparcie podmiotów świadczących usługi opieki długoterminowej, hospicyjnej i paliatywnej - w formie zdeinstytucjonalizowanej (dziennej, środowiskowej czy domowej), w ramach naboru nr FESL.08.06-IZ.01-220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/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1T08:57:00Z</dcterms:modified>
  <cp:revision>5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